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</w:rPr>
        <w:t xml:space="preserve">Na podlagi </w:t>
      </w:r>
      <w:r>
        <w:rPr>
          <w:rFonts w:cs="Garamond" w:ascii="Garamond" w:hAnsi="Garamond"/>
          <w:szCs w:val="24"/>
        </w:rPr>
        <w:t>29. člena Zakona o stvarnem premoženju države in samoupravnih lokalnih skupnosti (Uradni list RS, št. 11/18)</w:t>
      </w:r>
      <w:r>
        <w:rPr>
          <w:rFonts w:cs="Garamond" w:ascii="Garamond" w:hAnsi="Garamond"/>
        </w:rPr>
        <w:t xml:space="preserve">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bčina Kidričevo brezplačno, na podlagi darilne pogodbe, pridobi nepremičnini v zasebni lasti, in sicer nepremičnino </w:t>
      </w:r>
      <w:r>
        <w:rPr>
          <w:rFonts w:cs="Garamond" w:ascii="Garamond" w:hAnsi="Garamond"/>
          <w:b/>
          <w:szCs w:val="24"/>
        </w:rPr>
        <w:t>parc. št. 674/36, k.o. (435) Šikole</w:t>
      </w:r>
      <w:r>
        <w:rPr>
          <w:rFonts w:cs="Garamond" w:ascii="Garamond" w:hAnsi="Garamond"/>
          <w:szCs w:val="24"/>
        </w:rPr>
        <w:t>, zemljišče v izmeri 21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in</w:t>
      </w:r>
      <w:r>
        <w:rPr>
          <w:rFonts w:cs="Garamond" w:ascii="Garamond" w:hAnsi="Garamond"/>
          <w:b/>
          <w:szCs w:val="24"/>
        </w:rPr>
        <w:t xml:space="preserve"> parc. št. 674/45, k.o. (435) Šikole</w:t>
      </w:r>
      <w:r>
        <w:rPr>
          <w:rFonts w:cs="Garamond" w:ascii="Garamond" w:hAnsi="Garamond"/>
          <w:szCs w:val="24"/>
        </w:rPr>
        <w:t>, zemljišče v izmeri 173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obe do 1/1 (do celote)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5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 dne 22.01.2021 prejela vlogo občank, ki sta solastnici nepremičnin parc. št. 674/36 in parc. št. 674/45, obe k.o. (435) Šikole, za odstop navedenih nepremičnin v javno dobro. Navedeni nepremičnini služita za namen dovozne poti oziroma cest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>Po podatkih zemljiške knjige je pri nepremičnini parc št. 674/36, k.o. (435) Šikole, pod ID omejitve 12362345 vknjižena stvarna služnost hoje, živinogonje in vožnje z vsemi vozili preko služeče parcele v korist vsakokratnega lastnika nepremičnine parc. št. 674/42, k.o. (435) Šikole. Razen navedenega je nepremičnina bremen prosta in glede nje ni v teku nobenega zemljiškoknjižnega postopka o katerem še ni pravnomočno odločeno, slednje pa velja tudi za parc. št. 674/45 k.o. (435) Šikol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z potrdila o namenski rabi številka 3501-30/2021-2 z dne 28.01.2021 izhaja, da se predmetni nepremičnini nahajata v območju stavbnih zemljišč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V 44. členu Zakona o stvarnem premoženju države in samoupravnih lokalnih skupnosti (Uradni list RS, št. 11/18; v nadaljevanj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Garamond" w:ascii="Garamond" w:hAnsi="Garamond"/>
          <w:szCs w:val="24"/>
        </w:rPr>
        <w:t xml:space="preserve">) je določeno, da se lahko stvarno premoženje, katerega lastnik postane samoupravna lokalna skupnost, pridobiva v takem obsegu ter taki kvaliteti, ki zagotavlja najboljše pogoje za izvrševanje nalog samoupravne lokalne skupnosti. Nepremično premoženje se ne pridobiva na zalogo. Nadalje je v 46. člen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Arial" w:ascii="Arial" w:hAnsi="Arial"/>
          <w:b/>
          <w:bCs/>
          <w:color w:val="6B7E9D"/>
          <w:sz w:val="23"/>
          <w:szCs w:val="23"/>
          <w:shd w:fill="FFFFFF" w:val="clear"/>
        </w:rPr>
        <w:t xml:space="preserve"> </w:t>
      </w:r>
      <w:r>
        <w:rPr>
          <w:rFonts w:cs="Garamond" w:ascii="Garamond" w:hAnsi="Garamond"/>
          <w:szCs w:val="24"/>
        </w:rPr>
        <w:t xml:space="preserve">določeno, da se lahko stvarno premoženje, katerega lastnik postane samoupravna lokalna skupnost, pridobiva v takem obsegu ter taki kvaliteti, ki zagotavlja najboljše pogoje za izvrševanje nalog samoupravne lokalne skupnosti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t izhaja iz vloge občank, bo zemljišče služilo za namen dovozne poti večim občanom  ter bo tako zagotovljena funkcionalna raba zemljišč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Februar 2021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26:00Z</dcterms:created>
  <dc:creator>Valerija HORVAT</dc:creator>
  <dc:description/>
  <cp:keywords/>
  <dc:language>en-US</dc:language>
  <cp:lastModifiedBy>Zdenka Frank</cp:lastModifiedBy>
  <cp:lastPrinted>2021-02-02T13:31:00Z</cp:lastPrinted>
  <dcterms:modified xsi:type="dcterms:W3CDTF">2021-02-03T06:26:00Z</dcterms:modified>
  <cp:revision>2</cp:revision>
  <dc:subject/>
  <dc:title>Na podlagi 14</dc:title>
</cp:coreProperties>
</file>